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67"/>
        <w:gridCol w:w="3267"/>
        <w:gridCol w:w="3267"/>
        <w:gridCol w:w="3267"/>
      </w:tblGrid>
      <w:tr>
        <w:trPr/>
        <w:tc>
          <w:tcPr>
            <w:tcW w:w="14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t>Resume Rubric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Rating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Advanced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roficient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artially Proficient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Not Profici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resentation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Attractive appearance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Balanced use of white space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Use of consistent highlighting features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Good appearanc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Good use of highlighting headings or other important information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ack of organization and consistent styl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ack of balance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esume is not easily read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5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thing lines up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 formatting features used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Resume is difficult to read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b/>
                <w:sz w:val="24"/>
                <w:szCs w:val="22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Convention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Zero errors in spelling, punctuation and grammar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 more than one error in spelling, punctuation and grammar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7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wo or more errors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5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oo many errors, you are only dreaming of a job.  Start over and use the dictionary.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Objective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t just a basic statement of position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cise, clear goal statement, matches job selected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2"/>
                <w:lang w:val="en-US" w:eastAsia="en-US"/>
              </w:rPr>
              <w:t>8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bjective is present but not consistent with selected job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tatement is incomplete, or too generalized</w:t>
            </w:r>
          </w:p>
          <w:p>
            <w:pPr>
              <w:pStyle w:val="TextBody"/>
              <w:jc w:val="right"/>
              <w:rPr/>
            </w:pPr>
            <w:r>
              <w:rPr>
                <w:szCs w:val="22"/>
                <w:lang w:val="en-US" w:eastAsia="en-US"/>
              </w:rPr>
              <w:t>5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 objective, You need to establish some goals!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Education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ists Courses related to selected career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ists attendance, GPA, Class Rank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ist High School with address and Graduation Date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8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ducation listed but incomplete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5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d you drop out?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Reference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ive or more complete references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hree or more references complete with address, titles, and phone numbers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hree references with incomplete information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2"/>
                <w:lang w:val="en-US" w:eastAsia="en-US"/>
              </w:rPr>
              <w:t>7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Incomplete references.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5 pts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 references listed.  Who do you know?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 w:eastAsia="en-US"/>
              </w:rPr>
              <w:t>Work Experience, Activities and Skills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tudent is involved in 3+ extra curricular activities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Work experience provides a good foundation for  career objective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mplete with details, list of activities and dutie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kills are highlighted from work experience or course work</w:t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0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isted few activities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Lacks details of experience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Forgot to highlight any skills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2"/>
                <w:lang w:val="en-US" w:eastAsia="en-US"/>
              </w:rPr>
              <w:t>5 pts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ajor Couch Potato</w:t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0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otal Point Value for </w:t>
      </w:r>
      <w:r>
        <w:rPr>
          <w:b/>
        </w:rPr>
        <w:t>Resume</w:t>
      </w:r>
      <w:r>
        <w:rPr/>
        <w:t xml:space="preserve"> Assessm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vanced =</w:t>
        <w:tab/>
        <w:tab/>
        <w:t>54 - 60 points</w:t>
      </w:r>
    </w:p>
    <w:p>
      <w:pPr>
        <w:pStyle w:val="TextBody"/>
        <w:rPr/>
      </w:pPr>
      <w:r>
        <w:rPr/>
        <w:t xml:space="preserve">Proficient = </w:t>
        <w:tab/>
        <w:tab/>
        <w:t>48 - 53 points</w:t>
        <w:tab/>
      </w:r>
    </w:p>
    <w:p>
      <w:pPr>
        <w:pStyle w:val="TextBody"/>
        <w:rPr/>
      </w:pPr>
      <w:r>
        <w:rPr/>
        <w:t>Partially Proficient =</w:t>
        <w:tab/>
        <w:t>42 - 47 points</w:t>
      </w:r>
    </w:p>
    <w:p>
      <w:pPr>
        <w:pStyle w:val="TextBody"/>
        <w:rPr/>
      </w:pPr>
      <w:r>
        <w:rPr/>
        <w:t>Not Proficient =</w:t>
        <w:tab/>
        <w:tab/>
        <w:t xml:space="preserve"> 0 - 42  point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38:00Z</dcterms:created>
  <dc:creator>Roosevelt High School</dc:creator>
  <dc:description/>
  <cp:keywords/>
  <dc:language>en-US</dc:language>
  <cp:lastModifiedBy>AYost</cp:lastModifiedBy>
  <cp:lastPrinted>2001-04-18T08:07:00Z</cp:lastPrinted>
  <dcterms:modified xsi:type="dcterms:W3CDTF">2010-11-03T12:24:00Z</dcterms:modified>
  <cp:revision>6</cp:revision>
  <dc:subject/>
  <dc:title>Requirement for meeting the benchmark:   Student will develop an effective personal resume</dc:title>
</cp:coreProperties>
</file>